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DAVID MIHAI FLORIN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9966"/>
          <w:sz w:val="28"/>
          <w:szCs w:val="28"/>
        </w:rPr>
        <w:t>Studiului de Oportunitate</w:t>
      </w:r>
      <w:r>
        <w:rPr>
          <w:rFonts w:cs="Times New Roman" w:ascii="Times New Roman" w:hAnsi="Times New Roman"/>
          <w:sz w:val="28"/>
          <w:szCs w:val="28"/>
        </w:rPr>
        <w:t xml:space="preserve"> în vederea iniţierii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Planului Urbanistic Zonal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SCHIMBARE DESTINATIE TEREN IN &lt;ZONA MIXTA : LOCUINTE COLECTIVE INALTE/INSTITUTII SI SERVICII&gt; SI ATRIBUIRE INDICATORI URBANISTICI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 STR.SONDELOR, NR.62 A, PLOIESTI</w:t>
      </w:r>
    </w:p>
    <w:p>
      <w:pPr>
        <w:pStyle w:val="Normal"/>
        <w:spacing w:lineRule="auto" w:line="276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 xml:space="preserve">    DAVID MIHAI FLORIN 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 xml:space="preserve">    S.C. ARHIZANE PLAN S.R.L.- urb.Andreea ALUCHI 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                                  </w:t>
      </w:r>
    </w:p>
    <w:p>
      <w:pPr>
        <w:pStyle w:val="Corptext2"/>
        <w:spacing w:lineRule="auto" w:line="276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aţia tehnică aferentă Studiului de Oportunitate în vederea iniţierii Planului Urbanistic Zonal</w:t>
      </w:r>
      <w:r>
        <w:rPr>
          <w:b/>
          <w:color w:val="3366FF"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</w:rPr>
        <w:t xml:space="preserve">„SCHIMBARE DESTINATIE TEREN IN &lt;ZONA MIXTA : LOCUINTE COLECTIVE INALTE/INSTITUTII SI SERVICII&gt; SI ATRIBUIRE INDICATORI URBANISTICI” 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25.03.2019, la sediul Direcţiei Generale de Dezvoltare Urbană – Piata Eroilor, nr.1A, etaj III, camera 30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19.04.2019. 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22.04.2019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0:33:00Z</dcterms:created>
  <dc:creator>Stoian Mariana</dc:creator>
  <dc:description/>
  <cp:keywords/>
  <dc:language>en-US</dc:language>
  <cp:lastModifiedBy>Neagu Dana</cp:lastModifiedBy>
  <cp:lastPrinted>2018-05-03T13:13:00Z</cp:lastPrinted>
  <dcterms:modified xsi:type="dcterms:W3CDTF">2019-03-19T10:53:00Z</dcterms:modified>
  <cp:revision>6</cp:revision>
  <dc:subject/>
  <dc:title>Ploieşti, ………………</dc:title>
</cp:coreProperties>
</file>